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LOGIC AND DISTRIBUTED CONTROL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in detail about the building blocks of computer controlled system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Data Acquisition system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the principle of operation of data loggers used in PLC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out the programming languages in PL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the principle of operation of analog input modules used in PLC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about the latch used in PLC ladder logic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the data flow during the scan proces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plementation of spray painting system with neat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eastAsiaTheme="minorHAnsi"/>
              </w:rPr>
              <w:t>Design a ladder diagram for a Process used to control the level of water in a storage tan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eastAsiaTheme="minorHAnsi"/>
              </w:rPr>
              <w:t>Describe in detail about the off delay timer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vert the following relay schematic into ladder diagram. 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1895475" cy="99314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 w:eastAsiaTheme="minorHAnsi"/>
              </w:rPr>
              <w:t xml:space="preserve">Design a ladder diagram for a </w:t>
            </w:r>
            <w:r>
              <w:rPr/>
              <w:t xml:space="preserve">Continuous bottle filling operation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in detail about the </w:t>
            </w:r>
            <w:r>
              <w:rPr>
                <w:lang w:val="en-IN"/>
              </w:rPr>
              <w:t xml:space="preserve">Sequencer </w:t>
            </w:r>
            <w:r>
              <w:rPr/>
              <w:t>Instruction with a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explain the following system architecture in cement plant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Process Interface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Control system interface</w:t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Man-Machine Interfac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the Logic and control unit in D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scribe about the functions of low level engineering interfaces.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iscuss the basic functions of DCS in thermal power plant with neat diagram.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the application packages required for paper and pulp plan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a13ffb"/>
    <w:pPr>
      <w:widowControl/>
      <w:bidi w:val="0"/>
      <w:spacing w:before="0" w:after="0"/>
      <w:jc w:val="left"/>
    </w:pPr>
    <w:rPr>
      <w:rFonts w:eastAsia="Times New Roman" w:cs="Times New Roman" w:ascii="Calibri" w:hAnsi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EF12939-26E5-423C-A0DF-E39E94D7130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292</Words>
  <Characters>1670</Characters>
  <CharactersWithSpaces>195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51:00Z</dcterms:created>
  <dc:creator>Ku</dc:creator>
  <dc:description/>
  <dc:language>en-US</dc:language>
  <cp:lastModifiedBy>Admin</cp:lastModifiedBy>
  <cp:lastPrinted>2018-02-03T04:50:00Z</cp:lastPrinted>
  <dcterms:modified xsi:type="dcterms:W3CDTF">2018-04-25T06:02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